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23658757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878332203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