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2480197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44513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637446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5780376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879752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7208393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90803718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4989755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20299601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