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89051714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011859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120868840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058311121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6121092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137115550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67326971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34830208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19801964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